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56" w:after="156"/>
        <w:rPr/>
      </w:pPr>
      <w:r>
        <w:rPr>
          <w:rFonts w:ascii="Arial" w:hAnsi="Arial" w:cs="Arial"/>
          <w:b/>
          <w:bCs/>
        </w:rPr>
        <w:t>附件三：</w:t>
      </w:r>
      <w:r>
        <w:rPr>
          <w:rFonts w:ascii="Arial" w:hAnsi="Arial" w:cs="Arial" w:eastAsia="Arial"/>
          <w:b/>
          <w:bCs/>
        </w:rPr>
        <w:t xml:space="preserve">     </w:t>
      </w:r>
    </w:p>
    <w:p>
      <w:pPr>
        <w:pStyle w:val="Normal"/>
        <w:spacing w:lineRule="exact" w:line="340" w:before="156" w:after="312"/>
        <w:jc w:val="center"/>
        <w:rPr/>
      </w:pPr>
      <w:r>
        <w:rPr>
          <w:rFonts w:ascii="Arial" w:hAnsi="Arial" w:cs="Arial"/>
          <w:b/>
          <w:bCs/>
          <w:sz w:val="28"/>
          <w:szCs w:val="28"/>
        </w:rPr>
        <w:t>第二届全国高校（高职高专）</w:t>
      </w:r>
      <w:r>
        <w:rPr/>
        <w:t>微课教学比赛课程目录</w:t>
      </w:r>
    </w:p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20"/>
        <w:gridCol w:w="4580"/>
      </w:tblGrid>
      <w:tr>
        <w:trPr>
          <w:trHeight w:val="78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一级类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二级类</w:t>
            </w:r>
          </w:p>
        </w:tc>
        <w:tc>
          <w:tcPr>
            <w:tcW w:w="4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课程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共基础课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共基础课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数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业生涯规划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就业创业指导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语文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写作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演讲与口才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与健康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健康教育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财经大类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财经通识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法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基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基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统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基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写作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交礼仪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能力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组织行为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财通识教育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信息系统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设立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财政金融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概论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险概论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与金融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货币银行学基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营销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法规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结算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金融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司理财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人理财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业银行会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服务营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服务礼仪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银行授信业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业银行综合柜台业务与实训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银行产品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险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小企业融资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筹资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证券基础知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证券投资原理与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银行信贷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产保险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身保险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保险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险公司经营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险理论与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险营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上保险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产评估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财务会计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会计（会计职业认知）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法规与会计职业道德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基本技能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会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会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会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计基础与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法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费计算与申报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税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信息化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纳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综合实训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报表分析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业会计比较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财务会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XCE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财务与会计中的应用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会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内部控制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经济贸易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贸易概论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贸易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贸单证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关与报检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贸跟单操作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英语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函电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商法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礼仪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贸易政策与规则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贸业务综合实训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市场营销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营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告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消费心理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品学基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调查与分析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营销策划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市场营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推销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学原理与营销统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营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业文化与素养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关系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礼仪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渠道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品牌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谈判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商务概论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营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品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商务法规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客户服务与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网页设计与制作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品信息采集与处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客户服务与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网站内容维护与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上创业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贸易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零售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信息编辑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商务综合实训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商务案例分析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商务安全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工商管理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基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仓储作业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配送作业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供应链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采购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成本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营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货运代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信息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运输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地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设施与设备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装箱运输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法律法规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综合实训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产与运作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人力资源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与薪酬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力资源评价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R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理与应用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连锁企业经营管理原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连锁门店营运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门店布局与商品陈列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连锁企业配送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连锁零售企业商品采购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许经营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连锁企业品类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连锁企业信息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制造大类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制造专业基础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（工程）制图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（工程）力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基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制造技术基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液压与气动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互换性与测量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工程材料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机械设计制造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控机床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控车铣削加工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控加工工艺与编程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控编程与操作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控机床安装与调试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控机床保养与维护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控机床故障诊断与维修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控机床电气控制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典型数控系统及应用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控机床故障诊断与维修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控机床加工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控机床调试与维修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具设计与制造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具钳工训练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压铸成型工艺与模具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塑料成型工艺与模具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冲压模具设计与制造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冲压与塑压成形设备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具制造工艺与装备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辅助设计与制造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机电设备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设备故障诊断与维修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汽车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文化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电工电子基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机械基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零部件识图与绘图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构造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发动机检测与维修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电气设备检查与维修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底盘检测与维修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车身控制系统检测与维修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检测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故障诊断与维修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维护与保养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维修业务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改装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技术服务与营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车整形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土建专业基础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工程（土木工程）制图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工程（土木工程）力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土建施工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结构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AD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房屋建筑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建筑材料 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工程施工测量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建筑施工技术 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基与基础工程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钢结构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砌体结构 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混凝土结构施工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工程施工组织与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设备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工程管理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技术经济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装工程计价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工程造价管理 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监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工程项目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项目招投标与合同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自动化通识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工电子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机及拖动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自动化专业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一体化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加工方法与设备选用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电子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厂电气控制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L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供配电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电子信息大类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电子信息通识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电子信息专业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片机应用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A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rote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D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HD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erilog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动检测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计算机通识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应用基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语言程序设计 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QL Serve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数据库技术及应用 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cces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数据库技术及应用 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计算机组装与维护 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数据结构 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计算机网络技术 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页设计与制作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媒体技术基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计算机专业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#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SP.NE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S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序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布线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indow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操作系统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局域网组建与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安全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hotosho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面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lash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维动画制作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ds Max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维动画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文化教育大类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语言文化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秘书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秘书写作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秘书礼仪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关系原理与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办公自动化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信息与档案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秘书沟通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旅游大类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旅游通识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概论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文化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旅游管理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旅游地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旅游客源地与目的地概况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市场营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法规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行社经营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拟导游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导游业务技能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景区服务与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展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饭店管理概论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前厅服务与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客房服务与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餐厅服务与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艺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宴会设计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饭店公共关系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饭店服务礼仪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法律大类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法律实务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基础理论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宪法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法原理与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刑法原理与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事诉讼法原理与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刑事诉讼法原理与实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律文书写作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生化与药品大类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化工技术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机化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机化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析化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化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化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分析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仪器分析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原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生产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机化工生产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油加工生产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反应过程及设备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聚物合成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设备认知与制图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产品检验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安全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仪表及自动化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S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与清洁生产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艺术设计与传媒大类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艺术设计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素描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色彩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构成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摄影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告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字与版式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形创意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版式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装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书籍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室内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具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展示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景观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画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计概论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艺品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轻纺食品大类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纺织服装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概论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设计基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史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画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衣生产技术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AD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结构与工艺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立体裁剪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品牌与营销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材料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检验与跟单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配件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文化教育大类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教育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教育概论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儿童卫生保健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儿童发展心理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儿童科学教育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儿童语言教育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儿童艺术教育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儿童数学教育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儿童社会教育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儿童健康教育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教师口语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园教育环境创设与玩教具制作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儿童游戏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乐理与视唱练耳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声乐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钢琴基础与弹唱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舞蹈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农林牧渔大类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林业技术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林树木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林花卉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林植物栽培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林植物病虫害防治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林规划设计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林工程制图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林工程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林工程项目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园林工程预决算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医药卫生大类</w:t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护理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正常人体结构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正常人体功能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病原生物与免疫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疾病学基础（病理学与病理生理学）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药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健康评估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导论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本护理技术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人护理（内科护理、外科护理）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母婴护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儿童护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老年护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急救护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士人文素养（护理礼仪与人际沟通）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伦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心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管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神卫生护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养与膳食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护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护理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药学类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化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机化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理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物化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然药物化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物分析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剂学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事管理与法规</w:t>
            </w:r>
          </w:p>
        </w:tc>
      </w:tr>
      <w:tr>
        <w:trPr>
          <w:trHeight w:val="24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药市场营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showurl1">
    <w:name w:val="c-showurl1"/>
    <w:qFormat/>
    <w:rPr>
      <w:color w:val="008000"/>
      <w:sz w:val="20"/>
      <w:szCs w:val="20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2:24:00Z</dcterms:created>
  <dc:creator>lg</dc:creator>
  <dc:description/>
  <cp:keywords/>
  <dc:language>en-US</dc:language>
  <cp:lastModifiedBy>段露航</cp:lastModifiedBy>
  <cp:lastPrinted>2014-03-17T14:32:00Z</cp:lastPrinted>
  <dcterms:modified xsi:type="dcterms:W3CDTF">2014-03-19T04:08:00Z</dcterms:modified>
  <cp:revision>4</cp:revision>
  <dc:subject/>
  <dc:title>附件：第二届全国高校微课教学比赛（高职高专）课程目录</dc:title>
</cp:coreProperties>
</file>